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rPr>
      </w:pPr>
      <w:r>
        <w:rPr>
          <w:rFonts w:cs="Times New Roman" w:ascii="Times New Roman" w:hAnsi="Times New Roman"/>
          <w:sz w:val="24"/>
        </w:rPr>
        <w:t>TO: Northside High School Leadership Committee</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FROM: Kierra Cornwell</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DATE: June 11, 2013</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RE: Implementation of a Combined Performance Pay Plan for Teacher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A group of teachers here at NHS would like to propose that Northside High School implement a Combined Performance Pay Plan for all core subject teachers. This Combined Performance Pay Plan would reward core subject teachers based on their individual achievements and the achievements of a curriculum team. Teachers would be assessed individually using through the Teacher Keys Evaluation System, Unit Benchmark Assessments, and the End of Course Test or the Student Learning Objective Assessment. A curriculum team is a group of core subject teachers that all teach the same course in the same time frame. Curriculum teams would be assessed as a whole through the results of Unit Benchmark Assessments and the End of Course Test or the Student Learning Objective. Core teachers and/or curriculum teams that meet certain standards would be given a monetary reward in the form of a bonus that would be given in addition to the current salary.</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A recurring need at NHS is to improve student achievement and encourage collaboration amongst teachers. By providing teachers with a monetary incentive, teachers would be encouraged to collaborate with their colleagues and improve individually as educators. Teachers would understand the value of collaboration because curriculum teams would be assessed in addition to individual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Implementing a Combined Performance Pay Plan for teachers would improve teacher collaboration, allowing for lesson plans and assessments that have been created by a team of teachers rather than an individual. This process would help to achieve NHS’s mission to enable students to become lifelong learners, enter the workforce with necessary skills, and achieve academic and personal potential.</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We propose that this plan be implemented at the start of the 2013 – 2014 school year. During pre-planning, on Friday, August 2, all core teachers would attend a brief meeting that would make them aware of the implementation of the Combined Performance Pay Plan. During this meeting they would be made aware of the expectations and standards set forth by the administration. Teachers would be divided into curriculum teams; for example, all teachers that teach year-long geometry would be on a curriculum team together. The only new facet that this plan requires of teachers is the development of common Unit Benchmark Assessments. For administrators, in addition to implementing the Teacher Keys Evaluation System, administrators would also need to collect, chart, and analyze the data provided through the common Unit Benchmark Assessments and EOCTs/SLOs. The data gathered would be used to determine whether individual teachers and/or curriculum teams earn bonuses. At your convenience, we</w:t>
      </w:r>
      <w:bookmarkStart w:id="0" w:name="_GoBack"/>
      <w:bookmarkEnd w:id="0"/>
      <w:r>
        <w:rPr>
          <w:rFonts w:cs="Times New Roman" w:ascii="Times New Roman" w:hAnsi="Times New Roman"/>
          <w:sz w:val="24"/>
        </w:rPr>
        <w:t xml:space="preserve"> would love to meet with you so that we might discuss this plan and its implementation furthe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Curriculum Proposal</w:t>
      <w:tab/>
      <w:tab/>
      <w:t>EDCI 615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41:00Z</dcterms:created>
  <dc:creator>Kierra Cornwell</dc:creator>
  <dc:description/>
  <dc:language>en-US</dc:language>
  <cp:lastModifiedBy>Erinn</cp:lastModifiedBy>
  <dcterms:modified xsi:type="dcterms:W3CDTF">2013-06-13T20:41:00Z</dcterms:modified>
  <cp:revision>2</cp:revision>
  <dc:subject/>
  <dc:title/>
</cp:coreProperties>
</file>